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ставил: ЗДВР школы                                                            Утверждаю: директор школы</w:t>
      </w:r>
    </w:p>
    <w:p>
      <w:pPr>
        <w:pStyle w:val="Normal"/>
        <w:rPr/>
      </w:pPr>
      <w:r>
        <w:rPr/>
        <w:t>__________Т.Р.Мингалиев                                                       _________ В.Ю.Гариф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МБОУ «Алабердинская СОШ» по подготовке и прове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77 – ой годовщины Победы в Великой Отечественной войне 1941-194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943"/>
        <w:gridCol w:w="141"/>
        <w:gridCol w:w="2173"/>
        <w:gridCol w:w="1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ие плана работы по подготовке и празднованию 77-ой годовщины Победы в Великой Отечественной войне 1941 -1945 годов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на лучшую организацию работы по патриотическому воспитанию школьников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реча с сельчанами, кто в годы войны был ребенком «Дети войны»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памятниками воинам, погибших в Великой Отечественной войне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ровская работа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Л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, эстафет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/202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школьных стенгазет, посвященных Дню Победы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тружениками тыла, воинами запаса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ельская конференция по книгам о Великой Отечественной войне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языков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ев (Тетюши, Апастово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цертах, посвященных Дню Победы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сячника оборонно-массовой работы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освобождения узников фашистских лагере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а К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на тему: «Нам этот Мир дорог»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 мая  2022 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Л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акции «Забот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десанты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Р.Т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 соревнование по теннису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 соревнование по стрельбе из пневматической винтовк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акция «Георгиевская ленточка»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5 апр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акция «Бессмертный полк»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школьных газет ко Дню Победы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митинг, посвященный Дню Победы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 часов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ифуллин В.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галиев Т.Р. 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районных и республиканских дел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21:07:00Z</dcterms:created>
  <dc:creator>Учитель</dc:creator>
  <dc:description/>
  <cp:keywords/>
  <dc:language>en-US</dc:language>
  <cp:lastModifiedBy>Талип</cp:lastModifiedBy>
  <cp:lastPrinted>2017-02-20T11:57:00Z</cp:lastPrinted>
  <dcterms:modified xsi:type="dcterms:W3CDTF">2021-09-23T07:05:00Z</dcterms:modified>
  <cp:revision>32</cp:revision>
  <dc:subject/>
  <dc:title/>
</cp:coreProperties>
</file>