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ика «Экстремизму – Нет!» в МБОУ «Алабердинская СОШ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792"/>
        <w:gridCol w:w="2379"/>
        <w:gridCol w:w="2361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исполне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диного республиканского урока «Экстремизму – Нет!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нтябр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направленные на развитие у учащихся толерантности в межнациональных межконфессиональных отношения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нтябр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ая эвакуа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ция  школ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нтябр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учащихся с участковым уполнамоченным полиции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0 сентябр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 обсуждение видиофильм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ых конкурсах и мероприятиях по направлени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работы школы по направлению на сайтах школы и райо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отчет о проведении месячни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нтябр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/В.Ю.Гарифуллин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9:59:00Z</dcterms:created>
  <dc:creator>Талип</dc:creator>
  <dc:description/>
  <cp:keywords/>
  <dc:language>en-US</dc:language>
  <cp:lastModifiedBy>Талип</cp:lastModifiedBy>
  <dcterms:modified xsi:type="dcterms:W3CDTF">2020-09-19T09:37:00Z</dcterms:modified>
  <cp:revision>13</cp:revision>
  <dc:subject/>
  <dc:title/>
</cp:coreProperties>
</file>