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МБОУ «Алабердинская СОШ» по профилактике деструктивного поведения школьников на 2021 – 2022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, направления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енные за испол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илиление пропускного режима допуска граждан и автотранспорта на  территорию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 В.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лов И.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 августа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нятий с учителями и персоналом школы по отработке действий в различных чрезвычайных ситуац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хутдинов Р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5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роведение встреч с сотрудниками правоохранительных органов по темам: «Сущность терроризма», «Дисциплинированность и бдительность – в чем выражается их взаимосвязь?», «Как террористы и экстремисты могут использовать подростков и молодежь в своих преступных целя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декабрь, 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5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роведение занятий по вопросам противодействия терроризму с обучающимися и сотрудниками  школы в рамках дисциплины ОБ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учителя ОБ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ая проверка состояния школы и прилегающей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на предмет отсутствия посторонних и подозрительных предметов (пакеты, торчащие проводки, веревки, свежие следы от покрасок и т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сонал школы, дежурный учитель, дежурный администр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ячнику «Экстремизму – н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  <w:br/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направленные на развитие у учащихся толерантности в межнациональных межконфессиональных отно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  <w:br/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ая эваку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мамом Алабердинской мечети с учащимися татарских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атар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учащихся с участковым уполномоченным пол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видиофиль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чес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праздников, спортивных соревнований, акций, диск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воспитательной работы 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концертов, проводов в ряды вооруженных сил в селах Ямбухтино и Никифо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ноябрь, май, 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 анкетирование «Индекс толерантно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                  Гарифуллин В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21:00Z</dcterms:created>
  <dc:creator>Талип</dc:creator>
  <dc:description/>
  <cp:keywords/>
  <dc:language>en-US</dc:language>
  <cp:lastModifiedBy>Талип</cp:lastModifiedBy>
  <cp:lastPrinted>2016-05-03T21:50:00Z</cp:lastPrinted>
  <dcterms:modified xsi:type="dcterms:W3CDTF">2022-01-29T06:36:00Z</dcterms:modified>
  <cp:revision>16</cp:revision>
  <dc:subject/>
  <dc:title/>
</cp:coreProperties>
</file>